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1481832522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1289425220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